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0" w:after="120"/>
        <w:ind w:left="426" w:hanging="426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BJETIVO: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tandarizar el método que facilite y agilice la sanción efectiva,  en la proporción justa para que los servidores públicos o particulares que manejen fondos o recursos públicos la reciban, cuando estos incurran en las faltas señaladas por la ley.  </w:t>
      </w:r>
    </w:p>
    <w:p>
      <w:pPr>
        <w:pStyle w:val="Heading1"/>
        <w:numPr>
          <w:ilvl w:val="0"/>
          <w:numId w:val="6"/>
        </w:numPr>
        <w:spacing w:before="0" w:after="120"/>
        <w:ind w:left="426" w:hanging="426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ALCANCE: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desarrollo y aplicación del procedimiento del proceso administrativo sancionatorio, es de obligatorio cumplimiento para el Líder del proceso Sancionatorio Coactivo de la Contraloría Departamental del Tolima, y específicamente para el profesional asignado para desarrollar las actividades de este proceso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proceso administrativo  sancionatorio  se inicia con el recibo de la solicitud de apertura y continúa con el desarrollo de las actividades relacionadas con el requerimiento, las pruebas y alegatos, con los debidos traslados a secretaría común para las notificaciones que se requieran en observancia de las etapas del debido proceso,  hasta  la culminación en  archivo o caducidad, o sanción que se traslada a Jurisdicción Coactiva.</w:t>
      </w:r>
    </w:p>
    <w:p>
      <w:pPr>
        <w:pStyle w:val="Heading1"/>
        <w:numPr>
          <w:ilvl w:val="0"/>
          <w:numId w:val="6"/>
        </w:numPr>
        <w:spacing w:before="0" w:after="120"/>
        <w:ind w:left="426" w:hanging="426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ESARROLLO </w:t>
      </w:r>
    </w:p>
    <w:p>
      <w:pPr>
        <w:pStyle w:val="Heading1"/>
        <w:numPr>
          <w:ilvl w:val="1"/>
          <w:numId w:val="2"/>
        </w:numPr>
        <w:spacing w:before="0" w:after="120"/>
        <w:ind w:left="57" w:hanging="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ase Lega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allada en el Normograma del proceso (ver registro RGJ-04)</w:t>
      </w:r>
    </w:p>
    <w:p>
      <w:pPr>
        <w:pStyle w:val="Heading1"/>
        <w:spacing w:before="0" w:after="120"/>
        <w:ind w:left="57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numPr>
          <w:ilvl w:val="1"/>
          <w:numId w:val="2"/>
        </w:numPr>
        <w:spacing w:before="0" w:after="120"/>
        <w:ind w:left="57" w:hanging="57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efiniciones</w:t>
      </w:r>
    </w:p>
    <w:p>
      <w:pPr>
        <w:pStyle w:val="Normal"/>
        <w:spacing w:before="120" w:after="120"/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monestación: Es una exhortación escrita dirigida al servidor público o particular que maneje fondos o bienes públicos para poner en su conocimiento que ha incurrido en una falta tipificada en la Ley. 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Auto: Acto Administrativo en el cual se da a conocer la decisión administrativa de un funcionario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Caducidad de la Acción Sancionatoria Fiscal: Término que tiene la Contraloría Departamental del Tolima, para imponer la sanción administrativa fiscal, caduca a los tres (3) años de producido el acto que pueda ocasionarla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Competencia: Facultad constitucional y legal de que goza el Contralor Departamental del Tolima, para imponer sanciones a los sujetos de vigilancia y control fiscal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Decisión: Acto por el cual el funcionario competente, adopta una determinación que, de acuerdo con las circunstancias demostradas dentro del plenario, procede a aplicar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Ejecutoria: El oficio que se libra por el funcionario competente, declarando la firmeza del acto administrativo a fin que pueda llevarse a efecto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Multa: Es la sanción pecuniaria que se impone a los servidores públicos o particulares que manejen fondos o bienes del estado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Prueba de Oficio: Las que decreta y recauda el funcionario ejecutor que considere conducentes y pertinentes para soportar la decisión sin necesidad de ser solicitada por el implicado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Prueba de Parte: Las que solicita el implicado o allega y que deben ser valoradas por el funcionario ejecutor</w:t>
      </w:r>
    </w:p>
    <w:p>
      <w:pPr>
        <w:pStyle w:val="Normal"/>
        <w:spacing w:before="120" w:after="120"/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urso: Es la oportunidad procesal que tiene el implicado para controvertir la decisión  que se adopte dentro del proceso Sancionatorio.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Requerimiento de Explicaciones: Es el acto de trámite por medio del cual la Contraloría Departamental del Tolima, solicita explicaciones al servidor público o particular que maneje fondos o bienes públicos, para advertirse la presunta comisión de conductas fiscalmente sancionables.</w:t>
      </w:r>
    </w:p>
    <w:p>
      <w:pPr>
        <w:pStyle w:val="Normal"/>
        <w:spacing w:before="120" w:after="120"/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requerimiento de explicaciones deberá contener como mínim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cación del implicado: Nombre y Apellidos completos, documento de identidad,  como la calidad (cargo) que ostentaba en el momento de producirse la conducta sancionable y su lugar de reside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ividualización de los cargos, señalando normas de carácter  general o particular que se estiman transgredidas, las disposiciones en donde se encuentre relacionada  la causal de sanción u omisión que permita considerar que la conducta asumida es constitutiva de falt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120"/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ntesis del trámite adelantado por la Contraloría Departamental que permite presumir la comisión de una conducta sancionabl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120"/>
        <w:ind w:left="284" w:hanging="142"/>
        <w:jc w:val="both"/>
        <w:rPr/>
      </w:pPr>
      <w:r>
        <w:rPr>
          <w:rFonts w:cs="Tahoma" w:ascii="Tahoma" w:hAnsi="Tahoma"/>
          <w:sz w:val="20"/>
          <w:szCs w:val="20"/>
        </w:rPr>
        <w:t>Información al requerido de que cuenta con el término de quince (15) días siguientes a la notificación para responder a cada uno de los cargos imputados, mediante escrito haciendo  referencia expresa a cada uno de ellos y que podrá aportar y solicitar las pruebas que acrediten sus descargos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120"/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advertencia al requerido que de no dar respuesta en el término señalado se continuará con el  proceso.</w:t>
      </w:r>
    </w:p>
    <w:p>
      <w:pPr>
        <w:pStyle w:val="Normal"/>
        <w:spacing w:before="120" w:after="120"/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érminos: Lapso que permite ejercer derechos a los implicados y expedir actuaciones a los ejecutores del proceso.</w:t>
      </w:r>
    </w:p>
    <w:p>
      <w:pPr>
        <w:pStyle w:val="Normal"/>
        <w:spacing w:before="120" w:after="120"/>
        <w:ind w:lef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1"/>
          <w:numId w:val="2"/>
        </w:numPr>
        <w:spacing w:before="0" w:after="120"/>
        <w:ind w:left="284" w:hanging="284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eneralidades</w:t>
      </w:r>
    </w:p>
    <w:p>
      <w:pPr>
        <w:pStyle w:val="Heading1"/>
        <w:numPr>
          <w:ilvl w:val="2"/>
          <w:numId w:val="2"/>
        </w:numPr>
        <w:spacing w:before="0" w:after="120"/>
        <w:ind w:left="851" w:hanging="851"/>
        <w:rPr/>
      </w:pPr>
      <w:r>
        <w:rPr>
          <w:rFonts w:cs="Tahoma" w:ascii="Tahoma" w:hAnsi="Tahoma"/>
          <w:b w:val="false"/>
          <w:sz w:val="20"/>
          <w:szCs w:val="20"/>
        </w:rPr>
        <w:t>Sobre el  proceso Administrativo Sancionatori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la aplicación de  la Ley para aquellos servidores públicos  y/o particulares que manejan recursos públicos que la infringen y que comprende los siguientes tipos de sanción:</w:t>
      </w:r>
    </w:p>
    <w:p>
      <w:pPr>
        <w:pStyle w:val="Normal"/>
        <w:numPr>
          <w:ilvl w:val="0"/>
          <w:numId w:val="4"/>
        </w:numPr>
        <w:ind w:left="567" w:hanging="20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monestación o llamado de atención</w:t>
      </w:r>
    </w:p>
    <w:p>
      <w:pPr>
        <w:pStyle w:val="Normal"/>
        <w:numPr>
          <w:ilvl w:val="0"/>
          <w:numId w:val="4"/>
        </w:numPr>
        <w:ind w:left="567" w:hanging="20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ulta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before="0" w:after="120"/>
        <w:ind w:left="851" w:hanging="85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Recepción para el inicio del proces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dar inicio a un proceso administrativo sancionatorio, se recibe y revisa la solicitud de inicio del proceso administrativo y sancionatorio firmado por el líder del proceso que reporta, con los siguientes anexos y/o soportes del presunto investigado en fotocopia: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édula de ciudadanía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talle de dirección donde se debe notificar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cta de posesión o decreto de nombramiento 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rtificación salarial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óliza de manejo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Y la documentación que da prueba del hecho cometido</w:t>
      </w:r>
    </w:p>
    <w:p>
      <w:pPr>
        <w:pStyle w:val="Normal"/>
        <w:numPr>
          <w:ilvl w:val="0"/>
          <w:numId w:val="4"/>
        </w:numPr>
        <w:ind w:left="284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ifica previamente la vigencia del cargo del presunto implicad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0" w:after="120"/>
        <w:ind w:left="284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En resumen el proceso administrativo sancionatorio tiene las siguientes etapas: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121"/>
        <w:gridCol w:w="1984"/>
        <w:gridCol w:w="2609"/>
      </w:tblGrid>
      <w:tr>
        <w:trPr>
          <w:trHeight w:val="4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TUACIO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UL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URSOS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 que Formula Cargos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 notifica personalmente y/o por aviso en Secretaría Comú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rtículos 47, 67, 68 y 69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es recurrible artículos 47 y 75  del C.P.A y de lo C.A.</w:t>
            </w:r>
          </w:p>
        </w:tc>
      </w:tr>
      <w:tr>
        <w:trPr>
          <w:trHeight w:val="88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que decreta pruebas (oficio o de parte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 notifica por estado Secretaría Comú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rtículo  67, 68 y 69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 es recurrible artículo 75 del C.P.A y de lo C.A.)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 que niega total o parcialmente pruebas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 notifica personalmente y/o por aviso en Secretaría Comú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rtículo  67, 68 y 69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Recurso de Reposición  artículo 76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</w:tr>
      <w:tr>
        <w:trPr>
          <w:trHeight w:val="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 de traslado para Alegatos de Conclusión 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Párrafo 2 del </w:t>
            </w:r>
            <w:r>
              <w:rPr>
                <w:rFonts w:cs="Tahoma" w:ascii="Tahoma" w:hAnsi="Tahoma"/>
                <w:sz w:val="20"/>
                <w:szCs w:val="20"/>
              </w:rPr>
              <w:t xml:space="preserve">Artículo 48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N/A recurso</w:t>
            </w:r>
          </w:p>
        </w:tc>
      </w:tr>
      <w:tr>
        <w:trPr>
          <w:trHeight w:val="5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olución que toma Decisión de Fondo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rtículo  67, 68 y 69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Recurso de Reposición  artículo 76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dencia que decide Recurso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No es recurrible Artículo 75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</w:tr>
    </w:tbl>
    <w:p>
      <w:pPr>
        <w:pStyle w:val="Normal"/>
        <w:autoSpaceDE w:val="false"/>
        <w:spacing w:before="0" w:after="120"/>
        <w:ind w:left="57" w:hanging="0"/>
        <w:jc w:val="both"/>
        <w:rPr>
          <w:rFonts w:ascii="Tahoma" w:hAnsi="Tahoma" w:eastAsia="Batang;바탕" w:cs="Tahoma"/>
          <w:sz w:val="8"/>
          <w:szCs w:val="20"/>
          <w:lang w:val="es-ES" w:eastAsia="ko-KR"/>
        </w:rPr>
      </w:pPr>
      <w:r>
        <w:rPr>
          <w:rFonts w:eastAsia="Batang;바탕" w:cs="Tahoma" w:ascii="Tahoma" w:hAnsi="Tahoma"/>
          <w:sz w:val="8"/>
          <w:szCs w:val="20"/>
          <w:lang w:val="es-ES" w:eastAsia="ko-KR"/>
        </w:rPr>
      </w:r>
    </w:p>
    <w:p>
      <w:pPr>
        <w:pStyle w:val="Normal"/>
        <w:autoSpaceDE w:val="false"/>
        <w:spacing w:before="0" w:after="120"/>
        <w:ind w:left="57" w:hanging="0"/>
        <w:jc w:val="both"/>
        <w:rPr/>
      </w:pPr>
      <w:r>
        <w:rPr/>
        <w:t>En cuanto a los términos en los cuales deben adelantarse las diferentes etapas que constituyen el Proceso Administrativo Sancionatorio Fiscal,  se debe tener en cuenta: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3"/>
        <w:gridCol w:w="4034"/>
      </w:tblGrid>
      <w:tr>
        <w:trPr>
          <w:tblHeader w:val="true"/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TUAC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ULO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 que Formula Cargos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Artículo 8 y 10 de la Resolución 532 de 28 de diciembre de 20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30 días a partir del conocimiento de la solicitud del administrativo sancionatorio para dictar </w:t>
            </w:r>
            <w:r>
              <w:rPr>
                <w:rFonts w:cs="Tahoma" w:ascii="Tahoma" w:hAnsi="Tahoma"/>
                <w:sz w:val="20"/>
                <w:szCs w:val="20"/>
              </w:rPr>
              <w:t>Auto que Formula Cargos</w:t>
            </w: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/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Notificación del </w:t>
            </w:r>
            <w:r>
              <w:rPr>
                <w:rFonts w:cs="Tahoma" w:ascii="Tahoma" w:hAnsi="Tahoma"/>
                <w:sz w:val="20"/>
                <w:szCs w:val="20"/>
              </w:rPr>
              <w:t>Auto que Formula Cargo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rticulo 67,68 y 69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15 días – para presentar derecho de defens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esentación de descargos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Artículo 9 y 10 de la Resolución 532 de 28 de diciembre de 2012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Periodo Probatori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Artículo 48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0 días prorrogables a 60 días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Alegatos de Conclusió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Párrafo 2 de Artículo 48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dí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Resolución que toma decisión de fond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tículo 49 del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Dentro de los treinta (30) días siguientes a la presentación de los alegato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Notificación de la Resolución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 xml:space="preserve">Artículos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67,68 y 69 del </w:t>
            </w:r>
            <w:r>
              <w:rPr>
                <w:rFonts w:cs="Tahoma" w:ascii="Tahoma" w:hAnsi="Tahoma"/>
                <w:sz w:val="20"/>
                <w:szCs w:val="20"/>
              </w:rPr>
              <w:t>C.P.A y de lo C.A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57" w:hanging="0"/>
              <w:rPr>
                <w:rFonts w:ascii="Tahoma" w:hAnsi="Tahoma" w:eastAsia="Batang;바탕" w:cs="Tahoma"/>
                <w:sz w:val="20"/>
                <w:szCs w:val="20"/>
                <w:lang w:val="es-ES" w:eastAsia="ko-KR"/>
              </w:rPr>
            </w:pPr>
            <w:r>
              <w:rPr>
                <w:rFonts w:eastAsia="Batang;바탕" w:cs="Tahoma" w:ascii="Tahoma" w:hAnsi="Tahoma"/>
                <w:sz w:val="20"/>
                <w:szCs w:val="20"/>
                <w:lang w:val="es-ES" w:eastAsia="ko-KR"/>
              </w:rPr>
              <w:t>10 días -  para presentar Recurso de Reposición.</w:t>
            </w:r>
          </w:p>
        </w:tc>
      </w:tr>
    </w:tbl>
    <w:p>
      <w:pPr>
        <w:pStyle w:val="Normal"/>
        <w:spacing w:before="0" w:after="120"/>
        <w:ind w:left="57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120"/>
        <w:ind w:left="142" w:hanging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En la recepción de descargos no es necesario  que el implicado  realice presentación personal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da Requerimiento de explicaciones da lugar a un expediente que se va formando con los descargos del requerido, las pruebas solicitadas, aportadas y practicadas, así como los actos administrativos que se profieran dentro de cada proce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igual manera, se lleva la base de datos, en el que se registra cada requerimiento y a cada uno de estos las actuaciones que se vayan surtiend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eastAsia="Batang;바탕" w:cs="Tahoma" w:ascii="Tahoma" w:hAnsi="Tahoma"/>
          <w:sz w:val="20"/>
          <w:szCs w:val="20"/>
          <w:lang w:val="es-ES" w:eastAsia="ko-KR"/>
        </w:rPr>
        <w:t xml:space="preserve">Cuando se determine la responsabilidad del implicado y se imponga sanción de multa, se indicarán los recursos que proceden (Reposición, Artículo 74 del </w:t>
      </w:r>
      <w:r>
        <w:rPr>
          <w:rFonts w:cs="Tahoma" w:ascii="Tahoma" w:hAnsi="Tahoma"/>
          <w:sz w:val="20"/>
          <w:szCs w:val="20"/>
        </w:rPr>
        <w:t>C.P.A y de lo C.A.</w:t>
      </w:r>
      <w:r>
        <w:rPr>
          <w:rFonts w:eastAsia="Batang;바탕" w:cs="Tahoma" w:ascii="Tahoma" w:hAnsi="Tahoma"/>
          <w:sz w:val="20"/>
          <w:szCs w:val="20"/>
          <w:lang w:val="es-ES" w:eastAsia="ko-KR"/>
        </w:rPr>
        <w:t xml:space="preserve">), el funcionario ante el cual se deben presentar y el término para dicha presentación. 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Heading1"/>
        <w:numPr>
          <w:ilvl w:val="2"/>
          <w:numId w:val="2"/>
        </w:numPr>
        <w:spacing w:before="0" w:after="120"/>
        <w:ind w:left="851" w:hanging="85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esarrollo del proces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icio:</w:t>
      </w:r>
    </w:p>
    <w:p>
      <w:pPr>
        <w:pStyle w:val="Normal"/>
        <w:numPr>
          <w:ilvl w:val="0"/>
          <w:numId w:val="4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auto de formulación de cargos, 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rFonts w:cs="Tahoma" w:ascii="Tahoma" w:hAnsi="Tahoma"/>
          <w:sz w:val="20"/>
          <w:szCs w:val="20"/>
        </w:rPr>
        <w:t>Siendo el Requerimiento de Explicaciones el acto de trámite por medio del cual la Contraloría Departamental del Tolima, donde solicita explicaciones al servidor público o particular que maneje fondos o bienes públicos, para advertirse la presunta comisión de conductas fiscalmente sancionables, que deberá contener como mínimo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cación del implicado: Nombre y Apellidos completos, documento de identidad,  como la calidad (cargo) que ostentaba en el momento de producirse la conducta sancionable y su lugar de residencia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dividualización de los cargos, señalando normas de carácter  general o particular que se estiman transgredidas, las disposiciones en donde se encuentre relacionada  la causal de sanción u omisión que permita considerar que la conducta asumida es constitutiva de falt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íntesis del trámite adelantado por la Contraloría Departamental que permite presumir la comisión de una conducta sancionable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ión al requerido de que cuenta con el término de quince (15) días siguientes a la notificación para responder a cada uno de los cargos imputados, mediante escrito haciendo  referencia expresa a cada uno de ellos y que podrá aportar y solicitar las pruebas que acrediten sus descargos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advertencia al requerido que de no dar respuesta en el término señalado se continuará con el  proceso.</w:t>
      </w:r>
    </w:p>
    <w:p>
      <w:pPr>
        <w:pStyle w:val="Normal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567" w:hanging="360"/>
        <w:rPr/>
      </w:pPr>
      <w:r>
        <w:rPr>
          <w:rFonts w:cs="Tahoma" w:ascii="Tahoma" w:hAnsi="Tahoma"/>
          <w:sz w:val="20"/>
          <w:szCs w:val="20"/>
        </w:rPr>
        <w:t>Traslado a secretaría común para notificación personal</w:t>
      </w:r>
      <w:r>
        <w:rPr>
          <w:rFonts w:cs="Tahoma" w:ascii="Tahoma" w:hAnsi="Tahoma"/>
          <w:sz w:val="18"/>
          <w:szCs w:val="18"/>
        </w:rPr>
        <w:t xml:space="preserve"> o por aviso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i/>
          <w:sz w:val="16"/>
          <w:szCs w:val="18"/>
        </w:rPr>
        <w:t xml:space="preserve">en los términos del Art. 67 y 69 </w:t>
      </w:r>
      <w:r>
        <w:rPr>
          <w:rFonts w:cs="Tahoma" w:ascii="Tahoma" w:hAnsi="Tahoma"/>
          <w:i/>
          <w:sz w:val="16"/>
          <w:szCs w:val="18"/>
          <w:lang w:val="es-ES"/>
        </w:rPr>
        <w:t xml:space="preserve">del </w:t>
      </w:r>
      <w:r>
        <w:rPr>
          <w:rFonts w:cs="Tahoma" w:ascii="Tahoma" w:hAnsi="Tahoma"/>
          <w:i/>
          <w:sz w:val="16"/>
          <w:szCs w:val="18"/>
        </w:rPr>
        <w:t>C.P.A y de lo C.A.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sz w:val="20"/>
          <w:szCs w:val="20"/>
        </w:rPr>
        <w:t>, registrando en libro de control</w:t>
      </w:r>
    </w:p>
    <w:p>
      <w:pPr>
        <w:pStyle w:val="Normal"/>
        <w:numPr>
          <w:ilvl w:val="0"/>
          <w:numId w:val="4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corren términos para presentar descargos</w:t>
      </w:r>
    </w:p>
    <w:p>
      <w:pPr>
        <w:pStyle w:val="Normal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solicita pruebas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dicta auto decretando total, parcialmente y/o negando la práctica de pruebas  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lado a secretaría común para notificación por estado o personal, registrando en libro de control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corren términos para presentar pruebas o para recurso de reposición, 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 hay recurso de reposición se resuelve, se traslada a secretaria común para notificar personalmente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no solicita pruebas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dicta auto de no decretar de pruebas  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lado a secretaría común para notificación por estado, registrando en libro de contro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egatos de Conclusión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dicta auto concediendo términos para presentar alegatos de conclusión  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lado a secretaría común para notificación personal, registrando en libro de control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corren términos para que presente alegatos de conclusión</w:t>
      </w:r>
    </w:p>
    <w:p>
      <w:pPr>
        <w:pStyle w:val="Normal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cisión</w:t>
      </w:r>
    </w:p>
    <w:p>
      <w:pPr>
        <w:pStyle w:val="Normal"/>
        <w:numPr>
          <w:ilvl w:val="0"/>
          <w:numId w:val="7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dicta auto decisorio mediante resolución motivada  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lado a secretaría común para notificación personal, registrando en libro de control</w:t>
      </w:r>
    </w:p>
    <w:p>
      <w:pPr>
        <w:pStyle w:val="Normal"/>
        <w:numPr>
          <w:ilvl w:val="0"/>
          <w:numId w:val="7"/>
        </w:numPr>
        <w:ind w:left="56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presenta recurso de reposición cuando hay sanción, se resuelve, se traslada a secretaría común para notificación personal registrando en libro control.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rFonts w:cs="Tahoma" w:ascii="Tahoma" w:hAnsi="Tahoma"/>
          <w:sz w:val="20"/>
          <w:szCs w:val="20"/>
        </w:rPr>
        <w:t>Cuando queda ejecutoriada la resolución sanción (</w:t>
      </w:r>
      <w:r>
        <w:rPr>
          <w:rFonts w:cs="Tahoma" w:ascii="Tahoma" w:hAnsi="Tahoma"/>
          <w:i/>
          <w:sz w:val="18"/>
          <w:szCs w:val="18"/>
        </w:rPr>
        <w:t>Al término de los tres días siguientes a la fecha de notificación</w:t>
      </w:r>
      <w:r>
        <w:rPr>
          <w:rFonts w:cs="Tahoma" w:ascii="Tahoma" w:hAnsi="Tahoma"/>
          <w:sz w:val="20"/>
          <w:szCs w:val="20"/>
        </w:rPr>
        <w:t>) , y no hay cancelación de la obligación se traslada (</w:t>
      </w:r>
      <w:r>
        <w:rPr>
          <w:rFonts w:cs="Tahoma" w:ascii="Tahoma" w:hAnsi="Tahoma"/>
          <w:i/>
          <w:sz w:val="18"/>
          <w:szCs w:val="20"/>
        </w:rPr>
        <w:t>10 días que incluye los tres días de la ejecutoria</w:t>
      </w:r>
      <w:r>
        <w:rPr>
          <w:rFonts w:cs="Tahoma" w:ascii="Tahoma" w:hAnsi="Tahoma"/>
          <w:sz w:val="20"/>
          <w:szCs w:val="20"/>
        </w:rPr>
        <w:t>) a jurisdicción coactiva para su respectivo cobro coactivo.</w:t>
      </w:r>
    </w:p>
    <w:p>
      <w:pPr>
        <w:pStyle w:val="Normal"/>
        <w:ind w:left="56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before="0" w:after="120"/>
        <w:ind w:left="851" w:hanging="85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e los término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presentar descargos se dan 15 días hábi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periodo probatorio se dan 30 días calendari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alegatos se dan 10 días hábi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ra presentar alguno de los dos recursos de reposición </w:t>
      </w:r>
      <w:r>
        <w:rPr>
          <w:rFonts w:cs="Tahoma" w:ascii="Tahoma" w:hAnsi="Tahoma"/>
          <w:i/>
          <w:sz w:val="20"/>
          <w:szCs w:val="20"/>
        </w:rPr>
        <w:t>(auto que decreta parcial o niega pruebas, y para resolución sanción)</w:t>
      </w:r>
      <w:r>
        <w:rPr>
          <w:rFonts w:cs="Tahoma" w:ascii="Tahoma" w:hAnsi="Tahoma"/>
          <w:sz w:val="20"/>
          <w:szCs w:val="20"/>
        </w:rPr>
        <w:t xml:space="preserve">  se dan 10 días hábile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2"/>
          <w:numId w:val="2"/>
        </w:numPr>
        <w:spacing w:before="0" w:after="120"/>
        <w:ind w:left="851" w:hanging="85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Responsabilida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el desarrollo, aplicación y cumplimiento  del Procedimiento Administrativo Sancionatori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íder del proceso Sancionatorio Coactiv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Funcionario asignado al proceso Administrativo Sancionatorio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ara notificaciones, comunicaciones y publicaciones de las actuaciones que se generan por el desarrollo de un proceso Administrativo Sancionatorio, incluida la custodia del expediente trasladado y su contenid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Líder del proceso Gestión de Enlace que tiene a cargo la secretaría comú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Funcionario asignado por el Secretario General de la Contraloría Departamental del Tolima para que desarrolle las actividades de Secretaría Común y en caso específico para que cumpla con las notificaciones, comunicaciones y publicaciones de los procesos Administrativos Sancionatorios</w:t>
      </w:r>
    </w:p>
    <w:p>
      <w:pPr>
        <w:pStyle w:val="Heading1"/>
        <w:numPr>
          <w:ilvl w:val="1"/>
          <w:numId w:val="2"/>
        </w:numPr>
        <w:spacing w:before="0" w:after="120"/>
        <w:ind w:left="284" w:hanging="284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ESCRIPCION DEL PROCEDIMIENTO</w:t>
      </w:r>
    </w:p>
    <w:p>
      <w:pPr>
        <w:pStyle w:val="Normal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819"/>
        <w:gridCol w:w="1984"/>
        <w:gridCol w:w="2552"/>
      </w:tblGrid>
      <w:tr>
        <w:trPr>
          <w:tblHeader w:val="true"/>
          <w:trHeight w:val="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o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CTIV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SPONSA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CUMENTO DE REFERENCIA</w:t>
            </w:r>
          </w:p>
        </w:tc>
      </w:tr>
      <w:tr>
        <w:trPr>
          <w:trHeight w:val="24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epcionar  solicitud de iniciación de proceso administrativo sancionato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ía Auxili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C-01 Solicitud de apertura de auto de formulación de descargos</w:t>
            </w:r>
          </w:p>
        </w:tc>
      </w:tr>
      <w:tr>
        <w:trPr>
          <w:trHeight w:val="5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ibir solicitud y elaborar auto que formula carg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C-02 Auto de Apertura</w:t>
            </w:r>
          </w:p>
        </w:tc>
      </w:tr>
      <w:tr>
        <w:trPr>
          <w:trHeight w:val="1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r, aprobar que formula carg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ía Auxiliar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 y firmar auto que formula carg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 Departamen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Secretaría Común para notificar, comunicar y/o publicar según los términos del au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 Universitari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 de Secretaría Común</w:t>
            </w:r>
          </w:p>
        </w:tc>
      </w:tr>
      <w:tr>
        <w:trPr>
          <w:trHeight w:val="3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ificar, comunicar y/o publicar según los términos del aut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cretaria Común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s secretariales de notificación, anexando al expedient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epcionar documentos de descarg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ntanilla Ún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dicación de ventanilla única</w:t>
            </w:r>
          </w:p>
        </w:tc>
      </w:tr>
      <w:tr>
        <w:trPr>
          <w:trHeight w:val="4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exar documentos de descargo a expedi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ia Comú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</w:tc>
      </w:tr>
      <w:tr>
        <w:trPr>
          <w:trHeight w:val="4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Contraloría Auxiliar-Sancionatori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y Contraloría Auxiliar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y revisar auto que decreta o niega de oficio o a petición de parte las pruebas conducent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SC-03 Auto de Pruebas 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</w:tc>
      </w:tr>
      <w:tr>
        <w:trPr>
          <w:trHeight w:val="4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r y Firmar auto que decreta o niega de oficio o a petición de parte las pruebas conducent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 Departamen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Secretaría Común para notificar, comunicar y/o publicar según los términos del auto que decreta prueba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05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 decreta, se notifica por estado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205" w:hanging="14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 niega, se notifica personalment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ia Comú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</w:tc>
      </w:tr>
      <w:tr>
        <w:trPr>
          <w:trHeight w:val="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ificar por estado el Auto que ordena la práctica de prueb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ificar personalmente el Auto que niega la práctica de prueb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notificación y anexar al expedient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ibir recurso contra Auto que niega prueb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recibo de recurso de reposición contra Auto que niega prueb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 expediente a Contraloría Auxiliar-Sancionatori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y revisar acto administrativo que decide el recurso contra Auto que niega prueb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y Contraloría Auxiliar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C-05 Acto Administrativo que decide recurso</w:t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r y Firmar acto administrativo que decide el recurso  contra Auto que niega prueb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 Departamen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Secretaría Común para notificar, comunicar y/o publicar según los términos del acto administrativo que decide recurso contra Auto que niega pruebas que  se notifica personalm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Secretaría Común</w:t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tificar personalmente, comunicar y/o publicar según los términos del acto administrativo que decide recurso contra Auto que niega pruebas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ia Común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notificación personal, que se comunicó recurso contra Auto que niega pruebas y/o publicar y anexar al expedient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 expediente a Contraloría Auxiliar-Sancionatori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y revisar Auto que da traslado a los alegatos de conclus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y Contraloría Auxiliar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SC-06 Auto que da traslado a los alegatos de conclusión </w:t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r y Firmar Auto que da traslado a los alegatos de conclus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 Departamen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Secretaría Común para notificar, comunicar y/o publicar según los términos del Auto que da traslado a los alegatos de conclusión que  se notifica personalm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ificar personalmente, comunicar y/o publicar según los términos Auto que da traslado a los alegatos de conclusión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Comú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notificación personal, que se comunicó Auto que da traslado a los alegatos de conclusión  y/o publicar y anexar al expedient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 expediente a Contraloría Auxiliar-Sancionatori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laborar y revisar Resolución Sanción, Archivo o de Caducid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y Contraloría Auxiliar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C-05 Resolución Sanción, Archivo o de Caducidad</w:t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ar y Firmar Resolución Sanción, Archivo o de Caduci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 Departamen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Secretaría Común para notificar, comunicar y/o publicar según los términos del Resolución Sanción, Archivo o de Caducidad que  se notifica personalm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ificar personalmente, comunicar y/o publicar según los términos de la Resolución Sanción, Archivo o de Caducida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Común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notificación personal, que se comunicó  Resolución Sanción, Archivo o de Caducidad  y/o publicar y anexar al expedient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cibir recurso de reposición contra la Resolución Sanción, Archivo o de Caducidad, cuando se decide con san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ntanilla ún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cumentos del recurso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recibo de recurso de reposición contra la Resolución Sanción,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Comú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 expediente a Contraloría Auxiliar-Sancionatori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y revisar acto administrativo que decide el recurso de reposición contra la Resolución San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y Contraloría Auxiliar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C-0xx Resolución que decide el recurso xxxx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visar y Firmar acto administrativo que decide el recurso de reposición contra la Resolución Sanció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tralor Departamenta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a Secretaría Común para notificar, comunicar y/o publicar según los términos del acto administrativo que decide recurso de reposición contra la Resolución Sanción, que  se notifica personalm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y Contraloría Auxiliar 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tificar personalmente, comunicar y/o publicar según los términos del acto administrativo que decide recurso  de reposición contra la Resolución Sanción,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Comú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notificación personal, que se comunicó recurso de reposición contra la Resolución Sanción y/o publicar y anexar al expedient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laborar constancia de ejecutoria del  acto administrativo que decide recurso  de reposición contra la Resolución Sanción,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 expediente a Contraloría Auxiliar-Sancionatorio cuando hay sanción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jar 10 días en Sancionatorio, contados con los días de la ejecutoria para cancelación de  la obligación por parte del sancionad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fesional Universitario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mitir a Secretaría Común, para constancia de ejecutoria si el sancionado cancela dentro de los 10 día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mitir a Cobro Coactivo al día siguiente de cumplido los 10 días para su respectivo tramite, si el sancionado no cancela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ejecutoria, dejando en firme la resolución sanción (cuando el sancionado cancela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cretaría Común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xpediente del proceso Administrativo Sancionatorio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os de Secretaría Común</w:t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ificar personalmente la Resolución Sanción, Archivo o de Caducidad, cuando ésta es de Archivo o de caducidad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aborar constancia de ejecutoria del  acto administrativo que decide recurso  de reposición contra la Resolución Sanción, cuando es de archivo o caducidad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sladar  expediente a Contraloría Auxiliar-Sancionatorio para que se archiv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snapToGrid w:val="false"/>
              <w:spacing w:before="0" w:after="120"/>
              <w:ind w:left="720" w:hanging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r registro de las actuaciones en la base de dat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fesional</w:t>
            </w:r>
          </w:p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t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se de Datos Sistematizada</w:t>
            </w:r>
          </w:p>
        </w:tc>
      </w:tr>
    </w:tbl>
    <w:p>
      <w:pPr>
        <w:pStyle w:val="Heading1"/>
        <w:spacing w:before="0" w:after="120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53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ind w:right="360" w:hanging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1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1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Tahoma" w:hAnsi="Tahoma" w:cs="Tahoma"/>
        <w:b/>
        <w:b/>
        <w:color w:val="008000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>Aprobado</w:t>
    </w:r>
    <w:r>
      <w:rPr>
        <w:rFonts w:cs="Tahoma" w:ascii="Tahoma" w:hAnsi="Tahoma"/>
        <w:color w:val="FF0000"/>
        <w:sz w:val="18"/>
        <w:szCs w:val="18"/>
        <w:lang w:val="es-MX"/>
      </w:rPr>
      <w:t xml:space="preserve"> </w:t>
    </w:r>
    <w:r>
      <w:rPr>
        <w:rFonts w:cs="Tahoma" w:ascii="Tahoma" w:hAnsi="Tahoma"/>
        <w:sz w:val="18"/>
        <w:szCs w:val="18"/>
        <w:lang w:val="es-MX"/>
      </w:rPr>
      <w:t xml:space="preserve">28 de julio de 2014  </w:t>
    </w:r>
    <w:r>
      <w:rPr>
        <w:rFonts w:cs="Tahoma" w:ascii="Tahoma" w:hAnsi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Tahoma" w:hAnsi="Tahoma" w:cs="Tahoma"/>
        <w:b/>
        <w:b/>
        <w:color w:val="008000"/>
        <w:sz w:val="18"/>
        <w:szCs w:val="18"/>
        <w:lang w:val="es-MX"/>
      </w:rPr>
    </w:pPr>
    <w:r>
      <w:rPr>
        <w:rFonts w:cs="Tahoma" w:ascii="Tahoma" w:hAnsi="Tahoma"/>
        <w:b/>
        <w:color w:val="008000"/>
        <w:sz w:val="18"/>
        <w:szCs w:val="18"/>
        <w:lang w:val="es-MX"/>
      </w:rPr>
    </w:r>
  </w:p>
  <w:p>
    <w:pPr>
      <w:pStyle w:val="Normal"/>
      <w:autoSpaceDE w:val="false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La copia o impresión de este documento, le da el carácter de “No Controlado” y el SGC no se hace responsable por su consulta o uso.</w:t>
    </w:r>
  </w:p>
  <w:p>
    <w:pPr>
      <w:pStyle w:val="Normal"/>
      <w:autoSpaceDE w:val="false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5" w:type="dxa"/>
      <w:jc w:val="center"/>
      <w:tblInd w:w="0" w:type="dxa"/>
      <w:tblLayout w:type="fixed"/>
      <w:tblCellMar>
        <w:top w:w="72" w:type="dxa"/>
        <w:left w:w="72" w:type="dxa"/>
        <w:bottom w:w="86" w:type="dxa"/>
        <w:right w:w="72" w:type="dxa"/>
      </w:tblCellMar>
    </w:tblPr>
    <w:tblGrid>
      <w:gridCol w:w="1589"/>
      <w:gridCol w:w="3686"/>
      <w:gridCol w:w="1843"/>
      <w:gridCol w:w="1497"/>
    </w:tblGrid>
    <w:tr>
      <w:trPr>
        <w:trHeight w:val="368" w:hRule="atLeast"/>
      </w:trPr>
      <w:tc>
        <w:tcPr>
          <w:tcW w:w="15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color w:val="008000"/>
              <w:sz w:val="16"/>
              <w:szCs w:val="16"/>
              <w:lang w:val="es-ES_tradnl" w:eastAsia="es-ES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0425" cy="618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042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DIMIENT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cap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 ADMINISTRATIVO SANCIONATORIO</w:t>
          </w:r>
        </w:p>
      </w:tc>
    </w:tr>
    <w:tr>
      <w:trPr>
        <w:trHeight w:val="23" w:hRule="atLeast"/>
      </w:trPr>
      <w:tc>
        <w:tcPr>
          <w:tcW w:w="15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Arial" w:hAnsi="Arial" w:cs="Arial"/>
              <w:b/>
              <w:b/>
              <w:bCs/>
              <w:caps/>
              <w:color w:val="008000"/>
              <w:sz w:val="16"/>
              <w:szCs w:val="16"/>
              <w:lang w:val="es-ES_tradnl" w:eastAsia="es-ES"/>
            </w:rPr>
          </w:pPr>
          <w:r>
            <w:rPr>
              <w:rFonts w:cs="Arial" w:ascii="Arial" w:hAnsi="Arial"/>
              <w:b/>
              <w:bCs/>
              <w:caps/>
              <w:color w:val="008000"/>
              <w:sz w:val="16"/>
              <w:szCs w:val="16"/>
              <w:lang w:val="es-ES_tradnl" w:eastAsia="es-ES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Cs/>
              <w:caps/>
              <w:sz w:val="20"/>
              <w:szCs w:val="20"/>
              <w:lang w:val="es-ES_tradnl" w:eastAsia="es-ES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Proceso: </w:t>
          </w:r>
          <w:r>
            <w:rPr>
              <w:rFonts w:cs="Tahoma" w:ascii="Tahoma" w:hAnsi="Tahoma"/>
              <w:sz w:val="20"/>
              <w:szCs w:val="20"/>
            </w:rPr>
            <w:t>SC- Sancionatorio y  Coactivo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Cs/>
              <w:caps/>
              <w:sz w:val="20"/>
              <w:szCs w:val="20"/>
              <w:lang w:val="es-ES_tradnl" w:eastAsia="es-ES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val="es-ES_tradnl" w:eastAsia="es-ES"/>
            </w:rPr>
            <w:t>Código:</w:t>
          </w:r>
          <w:r>
            <w:rPr>
              <w:rFonts w:cs="Tahoma" w:ascii="Tahoma" w:hAnsi="Tahoma"/>
              <w:bCs/>
              <w:sz w:val="20"/>
              <w:szCs w:val="20"/>
              <w:lang w:val="es-ES_tradnl" w:eastAsia="es-ES"/>
            </w:rPr>
            <w:t xml:space="preserve"> PSC-01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957" w:leader="none"/>
              <w:tab w:val="center" w:pos="4252" w:leader="none"/>
              <w:tab w:val="left" w:pos="7088" w:leader="none"/>
              <w:tab w:val="right" w:pos="8504" w:leader="none"/>
            </w:tabs>
            <w:spacing w:before="120" w:after="40"/>
            <w:jc w:val="center"/>
            <w:rPr>
              <w:rFonts w:ascii="Tahoma" w:hAnsi="Tahoma" w:cs="Tahoma"/>
              <w:bCs/>
              <w:caps/>
              <w:sz w:val="20"/>
              <w:szCs w:val="20"/>
              <w:lang w:val="es-ES_tradnl" w:eastAsia="es-ES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 xml:space="preserve">Versión: </w:t>
          </w:r>
          <w:r>
            <w:rPr>
              <w:rFonts w:cs="Tahoma" w:ascii="Tahoma" w:hAnsi="Tahoma"/>
              <w:sz w:val="20"/>
              <w:szCs w:val="20"/>
            </w:rPr>
            <w:t>02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7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CO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CO"/>
    </w:rPr>
  </w:style>
  <w:style w:type="character" w:styleId="AsuntodelcomentarioCar">
    <w:name w:val="Asunto del comentario Car"/>
    <w:qFormat/>
    <w:rPr>
      <w:b/>
      <w:bCs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2">
    <w:name w:val="Normal2"/>
    <w:basedOn w:val="Normal"/>
    <w:qFormat/>
    <w:pPr>
      <w:tabs>
        <w:tab w:val="clear" w:pos="708"/>
        <w:tab w:val="left" w:pos="576" w:leader="none"/>
      </w:tabs>
      <w:overflowPunct w:val="false"/>
      <w:autoSpaceDE w:val="false"/>
      <w:ind w:left="576" w:hanging="576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DTolim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19:00Z</dcterms:created>
  <dc:creator>Invitado</dc:creator>
  <dc:description/>
  <cp:keywords/>
  <dc:language>en-US</dc:language>
  <cp:lastModifiedBy>Personal</cp:lastModifiedBy>
  <cp:lastPrinted>2014-09-16T17:47:00Z</cp:lastPrinted>
  <dcterms:modified xsi:type="dcterms:W3CDTF">2014-09-16T22:47:00Z</dcterms:modified>
  <cp:revision>4</cp:revision>
  <dc:subject>SISTEMA DE GESTION DE LA CALIDAD</dc:subject>
  <dc:title>PLANTILLA DOCUMENTACION</dc:title>
</cp:coreProperties>
</file>